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/>
      </w:pPr>
      <w:r>
        <w:rPr>
          <w:rFonts w:cs="Arial" w:ascii="Arial" w:hAnsi="Arial"/>
          <w:color w:val="A9AEBA"/>
          <w:kern w:val="0"/>
          <w:sz w:val="21"/>
          <w:szCs w:val="21"/>
          <w:lang w:eastAsia="ru-RU"/>
        </w:rPr>
        <w:t>Дата официальной публикации </w:t>
      </w:r>
      <w:r>
        <w:rPr>
          <w:rFonts w:cs="Arial" w:ascii="Arial" w:hAnsi="Arial"/>
          <w:color w:val="1F1F24"/>
          <w:kern w:val="0"/>
          <w:sz w:val="21"/>
          <w:szCs w:val="21"/>
          <w:lang w:eastAsia="ru-RU"/>
        </w:rPr>
        <w:t>20.02.202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cs="Arial"/>
          <w:color w:val="1F1F24"/>
          <w:kern w:val="0"/>
          <w:sz w:val="36"/>
          <w:szCs w:val="36"/>
          <w:lang w:eastAsia="ru-RU"/>
        </w:rPr>
      </w:pPr>
      <w:r>
        <w:rPr>
          <w:rFonts w:cs="Arial" w:ascii="Arial" w:hAnsi="Arial"/>
          <w:color w:val="1F1F24"/>
          <w:kern w:val="0"/>
          <w:sz w:val="36"/>
          <w:szCs w:val="36"/>
          <w:lang w:eastAsia="ru-RU"/>
        </w:rPr>
        <w:t>Выписка из протокола заседания правления ОАО «РЖД» № 5 от 5 февраля 2024 г.</w:t>
      </w:r>
    </w:p>
    <w:p>
      <w:pPr>
        <w:pStyle w:val="Normal"/>
        <w:spacing w:lineRule="auto" w:line="240" w:before="480" w:after="360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drawing>
          <wp:inline distT="0" distB="0" distL="0" distR="0">
            <wp:extent cx="59385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aps/>
          <w:color w:val="1F1F24"/>
          <w:kern w:val="0"/>
          <w:sz w:val="24"/>
          <w:szCs w:val="24"/>
          <w:lang w:eastAsia="ru-RU"/>
        </w:rPr>
        <w:t>X. ОБ ИЗМЕНЕНИИ УРОВНЯ ЖЕЛЕЗНОДОРОЖНЫХ ТАРИФОВ НА ПЕРЕВОЗКИ КОНЦЕНТРАТА МЕДНОГО (КОД ЕТСНГ 151164) СО СТАНЦИИ НОВАЯ ЧАРА ВОСТОЧНО-СИБИРСКОЙ ЖЕЛЕЗНОЙ ДОРОГИ НА СТАНЦИЮ ЗАБАЙКАЛЬСК (ЭКСП.) ЗАБАЙКАЛЬСКОЙ ЖЕЛЕЗНОЙ ДОРОГИ В РАМКАХ ЦЕНОВЫХ ПРЕДЕЛОВ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2. Установить в соответствии с приказом ФСТ России от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медного концентрата (код ЕТСНГ 151164) в собственных (арендованных) полувагонах со станции Новая Чара Восточно-Сибирской железной дороги на станцию Забайкальск (эксп.) Забайкальской железной дороги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3. Коэффициент вступает в силу в установленном порядке и действует по 31 декабря 2024 г. включительно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Normal"/>
        <w:spacing w:lineRule="auto" w:line="240" w:before="280" w:after="280"/>
        <w:rPr>
          <w:rFonts w:ascii="Arial" w:hAnsi="Arial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aps/>
          <w:color w:val="1F1F24"/>
          <w:kern w:val="0"/>
          <w:sz w:val="24"/>
          <w:szCs w:val="24"/>
          <w:lang w:eastAsia="ru-RU"/>
        </w:rPr>
        <w:t>XI. ОБ ИЗМЕНЕНИИ УРОВНЯ ЖЕЛЕЗНОДОРОЖНЫХ ТАРИФОВ НА ВНУТРИРОССИЙСКИЕ ПЕРЕВОЗКИ БУТАДИЕНА ИНГИБИРОВАННОГО (КОД ЕТСНГ 488123) СО СТАНЦИИ ТОБОЛЬСК СВЕРДЛОВСКОЙ ЖЕЛЕЗНОЙ ДОРОГИ НА СТАНЦИИ ПРИДАЧА ЮГО-ВОСТОЧНОЙ ЖЕЛЕЗНОЙ ДОРОГИ, БАЗАИХА КРАСНОЯРСКОЙ ЖЕЛЕЗНОЙ ДОРОГИ И СОБОЛЕКОВО КУЙБЫШЕВСКОЙ ЖЕЛЕЗНОЙ ДОРОГИ, А ТАКЖЕ НА ВОЗВРАТ ПОРОЖНИХ ВАГОНОВ ИЗ-ПОД УКАЗАННЫХ ПЕРЕВОЗОК В РАМКАХ ЦЕНОВЫХ ПРЕДЕЛОВ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понижающий коэффициент 0,7, на внутрироссийские перевозки бутадиена ингибированного (код ЕТСНГ 488123) в собственных (арендованных) цистернах для газов сжиженных со станции Тобольск Свердловской железной дороги на станции Придача Юго-Восточной железной дороги, Базаиха Красноярской железной дороги и Соболеково Куйбышевской железной дороги, а также на возврат собственных (арендованных) цистерн для газов сжиженных из-под выгрузки указанного груза со станций Придача Юго-Восточной железной дороги, Базаиха Красноярской железной дороги и Соболеково Куйбышевской железной дороги на станцию Тобольск Свердловской железной дороги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Указанный понижающий коэффициент действует при условии выполнения в 2024 году гарантированного объема перевозок бутадиена ингибированного (код ЕТСНГ 488123) в собственных (арендованных) цистернах со станции Тобольск Свердловской железной дороги на станции Придача Юго-Восточной железной дороги, Базаиха Красноярской железной дороги и Соболеково Куйбышевской железной дороги в размере не менее 189,1 тыс. тонн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Указанный понижающий коэффициент действует при условии осуществления в 2024 году не менее 98,5% суммарного фактически перевезенного объема бутадиена ингибированного (код ЕТСНГ 488123) со станции Тобольск Свердловской железной дороги в собственных (арендованных) цистернах для газов сжиженных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3. Указанный понижающий коэффициент вступает в силу в установленном порядке и действует по 31 декабря 2024 г. включительно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5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lineRule="auto" w:line="240" w:before="280" w:after="280"/>
        <w:rPr>
          <w:rFonts w:ascii="Arial" w:hAnsi="Arial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aps/>
          <w:color w:val="1F1F24"/>
          <w:kern w:val="0"/>
          <w:sz w:val="24"/>
          <w:szCs w:val="24"/>
          <w:lang w:eastAsia="ru-RU"/>
        </w:rPr>
        <w:t>XII. О ВНЕСЕНИИ ИЗМЕНЕНИЙ В РЕШЕНИЕ ПРАВЛЕНИЯ ОАО «РЖД» ОТ 6 НОЯБРЯ 2018 Г. (РАЗДЕЛ XIII ПРОТОКОЛА № 51) С УЧЕТОМ ИЗМЕНЕНИЙ ОТ 21 ЯНВАРЯ 2019 Г. (РАЗДЕЛ VI ПРОТОКОЛА № 4)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2. Внести изменение в абзац третий пункта 2 раздела XIII протокола заседания правления ОАО «РЖД» от 6 ноября 2018 г. № 51 изложив его в следующей редакции: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«Понижающий коэффициент 0,822 действует при условии выполнения гарантированного объема перевозок со станции Татьянка Приволжской железной дороги нефтепродуктов (позиции ЕТСНГ 211-215, 221-225), газов энергетических (углеводородных сжиженных) (позиция ЕТСНГ 226) и кокса электродного (код ЕТСНГ 171079):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в 2019-2022 годах в размере не менее 7,5 млн тонн в год;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в 2023 году в размере не менее 7,25 млнтонн в год;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в 2024-2025 годах в размере не менее 7,625 млн тонн в год»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  <w:t>3. Настоящее изменение вступает в силу в установленном порядке.</w:t>
      </w:r>
    </w:p>
    <w:p>
      <w:pPr>
        <w:pStyle w:val="Normal"/>
        <w:spacing w:before="0" w:after="160"/>
        <w:rPr>
          <w:rFonts w:ascii="Arial" w:hAnsi="Arial" w:cs="Arial"/>
          <w:color w:val="1F1F24"/>
          <w:kern w:val="0"/>
          <w:sz w:val="24"/>
          <w:szCs w:val="24"/>
          <w:lang w:eastAsia="ru-RU"/>
        </w:rPr>
      </w:pPr>
      <w:r>
        <w:rPr>
          <w:rFonts w:cs="Arial" w:ascii="Arial" w:hAnsi="Arial"/>
          <w:color w:val="1F1F24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kern w:val="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kern w:val="0"/>
      <w:sz w:val="36"/>
      <w:szCs w:val="36"/>
      <w:lang w:val="en-US"/>
    </w:rPr>
  </w:style>
  <w:style w:type="character" w:styleId="Textmoregrey">
    <w:name w:val="text-more-grey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55:00Z</dcterms:created>
  <dc:creator>Семен Матусовский</dc:creator>
  <dc:description/>
  <cp:keywords/>
  <dc:language>en-US</dc:language>
  <cp:lastModifiedBy>Sema</cp:lastModifiedBy>
  <dcterms:modified xsi:type="dcterms:W3CDTF">2024-02-20T10:55:00Z</dcterms:modified>
  <cp:revision>2</cp:revision>
  <dc:subject/>
  <dc:title>Дата официальной публикации 20</dc:title>
</cp:coreProperties>
</file>